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4140"/>
        <w:gridCol w:w="3780"/>
        <w:gridCol w:w="797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73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Recognize Cause and Effec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 why an event, action, or decision (cause) causes another event, action, or decision (effect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I,N,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52:00Z</dcterms:created>
  <dc:creator>Staff-D620</dc:creator>
  <dc:description/>
  <cp:keywords/>
  <dc:language>en-US</dc:language>
  <cp:lastModifiedBy>Staff-D620</cp:lastModifiedBy>
  <cp:lastPrinted>2008-11-04T10:52:00Z</cp:lastPrinted>
  <dcterms:modified xsi:type="dcterms:W3CDTF">2008-11-04T15:52:00Z</dcterms:modified>
  <cp:revision>2</cp:revision>
  <dc:subject/>
  <dc:title>Embedded Skill</dc:title>
</cp:coreProperties>
</file>